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4460</wp:posOffset>
                </wp:positionV>
                <wp:extent cx="10240645" cy="410845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0645" cy="4108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102"/>
                              <w:gridCol w:w="1354"/>
                              <w:gridCol w:w="1360"/>
                              <w:gridCol w:w="3294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273"/>
                            </w:tblGrid>
                            <w:tr>
                              <w:trPr/>
                              <w:tc>
                                <w:tcPr>
                                  <w:tcW w:w="21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703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0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Бухарин Алексей Николаевич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eastAsia="Liberation Serif;Times New Roman" w:cs="Liberation Serif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 530 951,86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6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45,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98,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9,2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6.35pt;height:323.5pt;mso-wrap-distance-left:0pt;mso-wrap-distance-right:0pt;mso-wrap-distance-top:0pt;mso-wrap-distance-bottom:0pt;margin-top:9.8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47" w:type="dxa"/>
                        <w:jc w:val="left"/>
                        <w:tblInd w:w="-10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102"/>
                        <w:gridCol w:w="1354"/>
                        <w:gridCol w:w="1360"/>
                        <w:gridCol w:w="3294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273"/>
                      </w:tblGrid>
                      <w:tr>
                        <w:trPr/>
                        <w:tc>
                          <w:tcPr>
                            <w:tcW w:w="210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3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703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0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Бухарин Алексей Николаевич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eastAsia="Liberation Serif;Times New Roman" w:cs="Liberation Serif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 530 951,86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Гараж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6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45,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98,1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9,2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27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01T12:38:00Z</cp:lastPrinted>
  <dcterms:modified xsi:type="dcterms:W3CDTF">2017-04-18T14:37:22Z</dcterms:modified>
  <cp:revision>21</cp:revision>
  <dc:subject/>
  <dc:title/>
</cp:coreProperties>
</file>